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color w:val="008080"/>
          <w:sz w:val="30"/>
          <w:szCs w:val="32"/>
        </w:rPr>
      </w:pPr>
      <w:r>
        <w:rPr>
          <w:rFonts w:cs="Tahoma" w:ascii="Tahoma" w:hAnsi="Tahoma"/>
          <w:color w:val="008080"/>
          <w:sz w:val="30"/>
          <w:szCs w:val="32"/>
        </w:rPr>
        <w:t>Medi@tando – Bellaria Igea Marina 26 27 28 febbraio 2004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8080"/>
        </w:rPr>
      </w:pPr>
      <w:r>
        <w:rPr>
          <w:rFonts w:cs="Tahoma" w:ascii="Tahoma" w:hAnsi="Tahoma"/>
          <w:b/>
          <w:color w:val="008080"/>
        </w:rPr>
        <w:t>Come iscrivers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color w:val="008080"/>
        </w:rPr>
        <w:t xml:space="preserve">Attraverso il formulario che troverete qui, compilandolo e allegandolo ad una e-mail indirizzata a  </w:t>
      </w:r>
      <w:hyperlink r:id="rId2">
        <w:r>
          <w:rPr>
            <w:rStyle w:val="InternetLink"/>
            <w:rFonts w:cs="Tahoma" w:ascii="Tahoma" w:hAnsi="Tahoma"/>
          </w:rPr>
          <w:t>info@zaffiria.it</w:t>
        </w:r>
      </w:hyperlink>
      <w:r>
        <w:rPr>
          <w:rFonts w:cs="Tahoma" w:ascii="Tahoma" w:hAnsi="Tahoma"/>
          <w:color w:val="008080"/>
        </w:rPr>
        <w:t xml:space="preserve">  indicando come oggetto:iscrizio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telefonando allo 0541 341642 (347 4080173), chiedendo di parlare con Mirella Imola.</w: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e cognom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Indirizzo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S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cellu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Vorrei far conoscere la mia esperienza di media educator oppure un progetto di media education nell’ambito dei gruppi di lavoro:                                                   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sì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0" w:name="__Fieldmark__8_970235067"/>
      <w:bookmarkStart w:id="1" w:name="__Fieldmark__8_970235067"/>
      <w:bookmarkEnd w:id="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 xml:space="preserve">                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2" w:name="__Fieldmark__9_970235067"/>
      <w:bookmarkStart w:id="3" w:name="__Fieldmark__9_970235067"/>
      <w:bookmarkEnd w:id="3"/>
      <w:r/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breve del progetto / esperienza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113665</wp:posOffset>
                </wp:positionV>
                <wp:extent cx="5841365" cy="2402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5pt;height:189.2pt;mso-wrap-distance-left:7.05pt;mso-wrap-distance-right:7.05pt;mso-wrap-distance-top:0pt;mso-wrap-distance-bottom:0pt;margin-top:8.95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Vorrei poter mostrare, negli spazi che saranno predisposti dall’organizzazione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4" w:name="__Fieldmark__11_970235067"/>
      <w:bookmarkStart w:id="5" w:name="__Fieldmark__11_970235067"/>
      <w:bookmarkEnd w:id="5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video (formato vhs)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6" w:name="__Fieldmark__12_970235067"/>
      <w:bookmarkStart w:id="7" w:name="__Fieldmark__12_970235067"/>
      <w:bookmarkEnd w:id="7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d-rom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8" w:name="__Fieldmark__13_970235067"/>
      <w:bookmarkStart w:id="9" w:name="__Fieldmark__13_970235067"/>
      <w:bookmarkEnd w:id="9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manifesto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008080"/>
        </w:rPr>
        <w:t xml:space="preserve">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10" w:name="__Fieldmark__14_970235067"/>
      <w:bookmarkStart w:id="11" w:name="__Fieldmark__14_970235067"/>
      <w:bookmarkEnd w:id="1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artellone o pannello (dimensione max. 50*70 cm)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del prodotto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97790</wp:posOffset>
                </wp:positionV>
                <wp:extent cx="6298565" cy="2972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234.05pt;mso-wrap-distance-left:7.05pt;mso-wrap-distance-right:7.05pt;mso-wrap-distance-top:0pt;mso-wrap-distance-bottom:0pt;margin-top:7.7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ffir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29:00Z</dcterms:created>
  <dc:creator>miky</dc:creator>
  <dc:description/>
  <dc:language>en-US</dc:language>
  <cp:lastModifiedBy>miky</cp:lastModifiedBy>
  <dcterms:modified xsi:type="dcterms:W3CDTF">2003-12-18T09:37:00Z</dcterms:modified>
  <cp:revision>3</cp:revision>
  <dc:subject/>
  <dc:title>Medi@tando – Bellaria Igea Marina 26 27 28 febbraio 2004</dc:title>
</cp:coreProperties>
</file>