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1756"/>
        <w:gridCol w:w="7912"/>
        <w:gridCol w:w="1226"/>
        <w:gridCol w:w="140"/>
      </w:tblGrid>
      <w:tr>
        <w:trPr>
          <w:trHeight w:val="435" w:hRule="atLeast"/>
        </w:trPr>
        <w:tc>
          <w:tcPr>
            <w:tcW w:w="1194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999999"/>
                <w:sz w:val="36"/>
                <w:szCs w:val="36"/>
              </w:rPr>
              <w:t>Diario di Bordo n°3</w:t>
            </w:r>
            <w:r>
              <w:rPr/>
              <w:t xml:space="preserve"> </w:t>
            </w:r>
          </w:p>
        </w:tc>
      </w:tr>
      <w:tr>
        <w:trPr>
          <w:trHeight w:val="93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8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0"/>
              <w:gridCol w:w="4058"/>
            </w:tblGrid>
            <w:tr>
              <w:trPr>
                <w:trHeight w:val="840" w:hRule="atLeast"/>
              </w:trPr>
              <w:tc>
                <w:tcPr>
                  <w:tcW w:w="5080" w:type="dxa"/>
                  <w:tcBorders/>
                </w:tcPr>
                <w:p>
                  <w:pPr>
                    <w:pStyle w:val="NormaleWeb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>Proiezioni di reperti naturalistici ed astratti mediante diaproiettore:</w:t>
                  </w:r>
                </w:p>
              </w:tc>
              <w:tc>
                <w:tcPr>
                  <w:tcW w:w="405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2" w:tgtFrame="_self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</w:rPr>
                      <w:t>Questo segno astratto mi somiglia?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8" w:type="dxa"/>
            <w:gridSpan w:val="2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0"/>
              <w:gridCol w:w="4058"/>
            </w:tblGrid>
            <w:tr>
              <w:trPr>
                <w:trHeight w:val="1080" w:hRule="atLeast"/>
              </w:trPr>
              <w:tc>
                <w:tcPr>
                  <w:tcW w:w="508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  <w:t xml:space="preserve">Trasparenze creative con lavagna luminosa ed altre illuminazioni sulla fragile separazione tra osservatore </w:t>
                    <w:br/>
                    <w:t>ed oggetto osservato:</w:t>
                  </w:r>
                </w:p>
              </w:tc>
              <w:tc>
                <w:tcPr>
                  <w:tcW w:w="405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hyperlink r:id="rId3" w:tgtFrame="_self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</w:rPr>
                      <w:t>Siamo tutti pesci in una boccia?</w:t>
                    </w:r>
                  </w:hyperlink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maginare a occhi aperti/chiu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Distribuiti dei telaietti per diapositive, bisognava raccogliere "sul campo", nel vero senso della parola, ovvero nel giardino dell'università, qualcosa da inserire nei telaietti perché fosse poi proiet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Primo problema: cosa inserire? Qualcosa di interessante, particolare, unico...</w:t>
      </w:r>
      <w:r>
        <w:rPr/>
        <w:t xml:space="preserve">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porto col vetrino: nel medium c'era già una selezione intrinseca. I materiali dovevano avere caratteristiche di compatibilità, prima fra tutte la possibilità d'essere inseriti nel telaietto, motivo per cui quanto scelto era di dimensione e spessore piccoli, spiaccicabile, e sarebbe stato reso poi in 2D dal proiettore. 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cuni materiali erano più opachi, altri più trasparenti e i risultati erano diversi da come venivano attesi; ad esempio i colori dei petali di fiori erano mal resi, contrariamente a quanto intuitivamente si sarebbe potuto credere. Si scoprivano però le texture, i profili, le filigrane, i dettagli microscopici.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omplicare tutto ulteriormente: il disturbo (da proiezione in buio parziale), perennemente presente. Ci sarebbe voluto il buio perfetto per avere una buona proiezione, basta un po' di inquinamento luminoso a cambiare notevolmente il rapporto tra segnale e disturbo e la qualità dell'immagine decade enormemente.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cludendo, alcune cose si vedevano meglio di altre. 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accolta era inoltre limitata a un determinato prato in una determinata stagione, quella invernale, per cui non vi poteva essere grande varietà... nonostante questo, i risultati sono stati molteplici ed imprevisti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 fasi: raccolta, valutazione dell'esperienza, proposte per migliorarsi.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Entra per la prima volta in scena una tattica che sarebbe poi riemersa più volte durante il corso: c.d.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spaciugare</w:t>
      </w:r>
      <w:r>
        <w:rPr>
          <w:rFonts w:cs="Verdana" w:ascii="Verdana" w:hAnsi="Verdana"/>
          <w:sz w:val="20"/>
          <w:szCs w:val="20"/>
        </w:rPr>
        <w:t xml:space="preserve">, ovvero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adoperare il media più o meno casualmente e valutare</w:t>
      </w:r>
      <w:r>
        <w:rPr>
          <w:rFonts w:cs="Verdana" w:ascii="Verdana" w:hAnsi="Verdana"/>
          <w:sz w:val="20"/>
          <w:szCs w:val="20"/>
        </w:rPr>
        <w:t>; si spaciuga per imparare la tecnica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risultati fino qui ottenuti avevano da essere migliorati molto... 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carsa varietà di materiali imposta dalla selezione precedente veniva meno vista la possibilità di inserire nuovi materiali (cristalli, chine, olii, etc) oltre a quelli ritenuti più soddisfacenti fra i vecchi, e le opere create presentavano maggiore varietà, raffinatezza, ricercatezza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'uso di liquidi creava macchie e bolle in movimento, con sorprendenti effetti dinamici e cromatici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 si è passati alla digitalizzazione delle opere con conseguente perdita di qualità da analogico a digitale ma anche perdita di messaggio (es. la foto congela i movimenti)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ccessivamente abbiamo combinato la proiezione e alcuni frammenti di poesie, lavorando sui connubi (due forme d'arte che incontrandosi creano un significante molto più potente).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nsiderazioni ed apprendimenti da questa giornata:</w:t>
      </w:r>
      <w:r>
        <w:rPr>
          <w:rFonts w:cs="Verdana" w:ascii="Verdana" w:hAnsi="Verdana"/>
          <w:sz w:val="20"/>
          <w:szCs w:val="20"/>
        </w:rPr>
        <w:br/>
        <w:br/>
        <w:t xml:space="preserve">- la valutazione dei lavori è soggettiva, ma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molto ci può dire il giudizio di molte persone</w:t>
      </w:r>
      <w:r>
        <w:rPr>
          <w:rFonts w:cs="Verdana" w:ascii="Verdana" w:hAnsi="Verdana"/>
          <w:sz w:val="20"/>
          <w:szCs w:val="20"/>
        </w:rPr>
        <w:t>, che può generare una riflessione "intersoggettiva";</w:t>
        <w:br/>
        <w:br/>
        <w:t>- la soddisfazione è qualcosa di personale, intimo; l'autore cova in sè sentimenti di autostima e narcisismo, che sono preziosi e da coltivare (purchè non ci accechino e non ci rendano incapaci di subire critiche);</w:t>
        <w:br/>
        <w:br/>
        <w:t xml:space="preserve">- è fatale una perenn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differenza tra progetto e risultato</w:t>
      </w:r>
      <w:r>
        <w:rPr>
          <w:rFonts w:cs="Verdana" w:ascii="Verdana" w:hAnsi="Verdana"/>
          <w:sz w:val="20"/>
          <w:szCs w:val="20"/>
        </w:rPr>
        <w:t>, quindi finché il prodotto non è sul medium non si sa cosa si ottiene;</w:t>
        <w:br/>
        <w:br/>
        <w:t xml:space="preserve">- tesi per cui si impara facendo, ed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ogni risultato diverso ed imprevisto può contenere suggerimenti</w:t>
      </w:r>
      <w:r>
        <w:rPr>
          <w:rFonts w:cs="Verdana" w:ascii="Verdana" w:hAnsi="Verdana"/>
          <w:sz w:val="20"/>
          <w:szCs w:val="20"/>
        </w:rPr>
        <w:t>;</w:t>
        <w:br/>
        <w:br/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2 prassi: progettazione</w:t>
      </w:r>
      <w:r>
        <w:rPr>
          <w:rFonts w:cs="Verdana" w:ascii="Verdana" w:hAnsi="Verdana"/>
          <w:sz w:val="20"/>
          <w:szCs w:val="20"/>
        </w:rPr>
        <w:t xml:space="preserve"> (accurato assemblaggio passo dopo passo, meticolosamente)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 xml:space="preserve"> e sperimentazione</w:t>
      </w:r>
      <w:r>
        <w:rPr>
          <w:rFonts w:cs="Verdana" w:ascii="Verdana" w:hAnsi="Verdana"/>
          <w:sz w:val="20"/>
          <w:szCs w:val="20"/>
        </w:rPr>
        <w:t xml:space="preserve"> (vedere quel che succede);</w:t>
        <w:br/>
        <w:br/>
        <w:t xml:space="preserve">- scopo del corso è trovare un atteggiamento mentale con cui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"spaciugare" coi futuri media</w:t>
      </w:r>
      <w:r>
        <w:rPr>
          <w:rFonts w:cs="Verdana" w:ascii="Verdana" w:hAnsi="Verdana"/>
          <w:sz w:val="20"/>
          <w:szCs w:val="20"/>
        </w:rPr>
        <w:t>;</w:t>
        <w:br/>
        <w:br/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bisogna crescere con le macchine mentre esse cambiano</w:t>
      </w:r>
      <w:r>
        <w:rPr>
          <w:rFonts w:cs="Verdana" w:ascii="Verdana" w:hAnsi="Verdana"/>
          <w:sz w:val="20"/>
          <w:szCs w:val="20"/>
        </w:rPr>
        <w:t>, ma anche essere pronti a cambiamenti improvvisi ed imprevisti che modificano rivoluzionariamente l'intera tecnologia della comunicazione;</w:t>
        <w:br/>
        <w:br/>
        <w:t xml:space="preserve">- è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perenne la presenza di disturbo in ogni canale</w:t>
      </w:r>
      <w:r>
        <w:rPr>
          <w:rFonts w:cs="Verdana" w:ascii="Verdana" w:hAnsi="Verdana"/>
          <w:sz w:val="20"/>
          <w:szCs w:val="20"/>
        </w:rPr>
        <w:t>; è sempre consigliato di diminuire il disturbo, anzichè rafforzare il segnale;</w:t>
        <w:br/>
        <w:br/>
        <w:t xml:space="preserve">- lo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stesso significante può significare qualcosa di diverso</w:t>
      </w:r>
      <w:r>
        <w:rPr>
          <w:rFonts w:cs="Verdana" w:ascii="Verdana" w:hAnsi="Verdana"/>
          <w:sz w:val="20"/>
          <w:szCs w:val="20"/>
        </w:rPr>
        <w:t xml:space="preserve"> per due diversi soggetti, o in due momenti diversi della vita di uno stesso soggetto...</w:t>
        <w:br/>
        <w:br/>
        <w:t xml:space="preserve">- quando mettiamo insiem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due forme di espressione</w:t>
      </w:r>
      <w:r>
        <w:rPr>
          <w:rFonts w:cs="Verdana" w:ascii="Verdana" w:hAnsi="Verdana"/>
          <w:sz w:val="20"/>
          <w:szCs w:val="20"/>
        </w:rPr>
        <w:t xml:space="preserve"> (es. le parole e il testo di una canzone, la colonna sonora di un'immagine...) ne risulta un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significante molto più potente della somma dei due elementi</w:t>
      </w:r>
      <w:r>
        <w:rPr>
          <w:rFonts w:cs="Verdana" w:ascii="Verdana" w:hAnsi="Verdana"/>
          <w:sz w:val="20"/>
          <w:szCs w:val="20"/>
        </w:rPr>
        <w:t>;</w:t>
        <w:br/>
        <w:br/>
        <w:t xml:space="preserve">-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ogni medium si "impossessa" del messaggio e lo modifica</w:t>
      </w:r>
      <w:r>
        <w:rPr>
          <w:rFonts w:cs="Verdana" w:ascii="Verdana" w:hAnsi="Verdana"/>
          <w:sz w:val="20"/>
          <w:szCs w:val="20"/>
        </w:rPr>
        <w:t>, ad es. la stessa storia in un libro o in un film è diversa, e cambia ancora vedendo il film in TV...</w:t>
        <w:b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tanto per ricordare il basilare principio di Mc Luhan: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il mezzo è il messaggi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amo tutti pesci in una boccia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rasparenze creative con la lavagna luminosa ed altre illuminazioni sulla fragile</w:t>
        <w:br/>
        <w:t>separazione tra osservatore ed oggetto osservato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 da suggerimento del docente, gli studenti hanno portato a lezione una moltitudine di oggetti di forme, dimensioni e materiali differenti, privilegiando quelli trasparenti. 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>Tra le cose messe a disposizione, c'erano alcuni pesci rossi, la cui boccia collocata sulla lavagna luminosa trasformava la parete in una sorta di acquario. Da qui il nome dell'esperienza.</w:t>
      </w:r>
      <w:r>
        <w:rPr/>
        <w:t xml:space="preserve"> 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>La consegna è stata quella di comporre sul piano della lavagna luminosa delle forme a piacimento con gli oggetti: è stata accesa la lavagna luminosa e tutti hanno potuto osservare gli effetti creati dai vari oggetti e dai diversi materiali.</w:t>
      </w:r>
      <w:r>
        <w:rPr/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cuni degli oggetti portati dagli studenti ed utilizzati per le creazioni sono visibili sul sito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Oltre agli oggetti portati vengono utilizzati, per c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reare effetti di movimento e colore</w:t>
      </w:r>
      <w:r>
        <w:rPr>
          <w:rFonts w:cs="Verdana" w:ascii="Verdana" w:hAnsi="Verdana"/>
          <w:sz w:val="20"/>
          <w:szCs w:val="20"/>
        </w:rPr>
        <w:t>, liquidi (acqua,sapone,coca-cola) e materiali trasparenti e colorati (veline, lucidi e acquarelli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ulla lavagna vengono provate sovrapposizioni e diversi posizionamenti degli oggetti, in modo da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trovare la composizione visiva miglior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er creare effetti visivi particolari viene usata l'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acqua</w:t>
      </w:r>
      <w:r>
        <w:rPr>
          <w:rFonts w:cs="Verdana" w:ascii="Verdana" w:hAnsi="Verdana"/>
          <w:sz w:val="20"/>
          <w:szCs w:val="20"/>
        </w:rPr>
        <w:t xml:space="preserve">, che con la luc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produce una composizione in movimento.</w:t>
      </w:r>
    </w:p>
    <w:p>
      <w:pPr>
        <w:pStyle w:val="Normal"/>
        <w:rPr>
          <w:rFonts w:ascii="Verdana" w:hAnsi="Verdana" w:cs="Verdana"/>
          <w:i/>
          <w:i/>
          <w:iCs/>
          <w:color w:val="0000CC"/>
          <w:sz w:val="20"/>
          <w:szCs w:val="20"/>
        </w:rPr>
      </w:pPr>
      <w:r>
        <w:rPr>
          <w:rFonts w:cs="Verdana" w:ascii="Verdana" w:hAnsi="Verdana"/>
          <w:i/>
          <w:iCs/>
          <w:color w:val="0000CC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alcuni casi è stato messo sulla lavagna un solo oggetto creando una composizione semplice, ma dall'effetto spesso effic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na volta spenta la luce e accesa la lavagna luminosa si possono osservare gli effetti delle composizioni realizzate sul piano trasparente.</w:t>
        <w:br/>
        <w:br/>
        <w:t xml:space="preserve">Al contrario del giorno precedente, dove avevamo utilizzato dei vetrini delle diapositive che una volta chiusa non potevano essere facilmente riaperti, questa volta è molto più facile controllare il risultato ed avere un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feedback immediato</w:t>
      </w:r>
      <w:r>
        <w:rPr>
          <w:rFonts w:cs="Verdana" w:ascii="Verdana" w:hAnsi="Verdana"/>
          <w:sz w:val="20"/>
          <w:szCs w:val="20"/>
        </w:rPr>
        <w:t xml:space="preserve"> sulla propria creazione, in modo che si possa modificare facilmen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Dopo avere proiettato le immagini della lavagna luminosa sul telone apposito, abbiamo provato a diriger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il fascio luminoso dell'immagine su altri sfondi</w:t>
      </w:r>
      <w:r>
        <w:rPr>
          <w:rFonts w:cs="Verdana" w:ascii="Verdana" w:hAnsi="Verdana"/>
          <w:sz w:val="20"/>
          <w:szCs w:val="20"/>
        </w:rPr>
        <w:t>, ad esempio il soffitto, il muro dell'aula, alcuni oggetti e anche sulle persone stesse che hanno creato le composizion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>Abbiamo potuto notare che è sostanzialmente più semplice creare immagini e forme avendo avuto alcune esperienze in precedenza, come nel caso di questa lezione, che è più semplice da realizzare grazie alle basi che ci sono state date dall'esperienza del giorno prima coi telaietti per diapositive riempiti con foglie, pezzetti di plastica, liquidi trasparenti ecc.</w:t>
      </w:r>
      <w:r>
        <w:rPr/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altro aspetto importante: nell'esperienza di creazione e sviluppo avevamo un feedback immediato, con la possibilità di cambiare man mano che realizzavamo il nostro proget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999999"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WINDOWS/TEMP/segno.htm" TargetMode="External"/><Relationship Id="rId3" Type="http://schemas.openxmlformats.org/officeDocument/2006/relationships/hyperlink" Target="../../C:/WINDOWS/TEMP/pesci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21:00Z</dcterms:created>
  <dc:creator>doma</dc:creator>
  <dc:description/>
  <dc:language>en-US</dc:language>
  <cp:lastModifiedBy>doma</cp:lastModifiedBy>
  <dcterms:modified xsi:type="dcterms:W3CDTF">2002-02-20T10:33:00Z</dcterms:modified>
  <cp:revision>1</cp:revision>
  <dc:subject/>
  <dc:title>Diario di Bordo n°3 </dc:title>
</cp:coreProperties>
</file>