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10694"/>
        <w:gridCol w:w="609"/>
      </w:tblGrid>
      <w:tr>
        <w:trPr>
          <w:trHeight w:val="435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940" w:type="dxa"/>
            <w:gridSpan w:val="3"/>
            <w:tcBorders/>
          </w:tcPr>
          <w:p>
            <w:pPr>
              <w:pStyle w:val="NormaleWeb"/>
              <w:spacing w:before="0" w:after="280"/>
              <w:jc w:val="center"/>
              <w:rPr>
                <w:rFonts w:ascii="Verdana" w:hAnsi="Verdana" w:cs="Verdana"/>
                <w:b/>
                <w:b/>
                <w:bCs/>
                <w:color w:val="999999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color w:val="999999"/>
                <w:sz w:val="36"/>
                <w:szCs w:val="36"/>
              </w:rPr>
              <w:t>Diario di Bordo n°4</w:t>
            </w:r>
          </w:p>
          <w:p>
            <w:pPr>
              <w:pStyle w:val="NormaleWeb"/>
              <w:spacing w:before="280" w:after="0"/>
              <w:jc w:val="center"/>
              <w:rPr>
                <w:rFonts w:ascii="Verdana" w:hAnsi="Verdana" w:cs="Verdana"/>
                <w:b/>
                <w:b/>
                <w:bCs/>
                <w:color w:val="999999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color w:val="999999"/>
                <w:sz w:val="36"/>
                <w:szCs w:val="36"/>
              </w:rPr>
              <w:t>La Fotografia Digitale</w:t>
            </w:r>
          </w:p>
        </w:tc>
      </w:tr>
      <w:tr>
        <w:trPr>
          <w:trHeight w:val="435" w:hRule="atLeast"/>
        </w:trPr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35" w:hRule="atLeast"/>
        </w:trPr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94" w:type="dxa"/>
            <w:tcBorders/>
          </w:tcPr>
          <w:p>
            <w:pPr>
              <w:pStyle w:val="NormaleWeb"/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opo aver pianificato di aver diverse macchine fotografiche digitali, </w:t>
              <w:br/>
              <w:t xml:space="preserve">pochissimi le hanno portate; inoltre alcuni l'hanno portata senza cavetti </w:t>
              <w:br/>
              <w:t xml:space="preserve">per proiettare ne' driver per scaricare le immagini sul PC. </w:t>
              <w:br/>
              <w:t>Cosi' ci siamo trovati solamente con due apparecchi usabili.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'importanza dei device di acquisizione. </w:t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'uso di macchine fotografiche e/o videocamere, assieme a quello degli scanner, e' molto importante, perche' e' il primo passo per passare dal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computer come macchina "da ufficio" al computer come "macchina per comunicare"</w:t>
            </w:r>
            <w:r>
              <w:rPr>
                <w:rFonts w:cs="Verdana" w:ascii="Verdana" w:hAnsi="Verdana"/>
                <w:sz w:val="20"/>
                <w:szCs w:val="20"/>
              </w:rPr>
              <w:t>.</w:t>
              <w:br/>
              <w:t>Le fotocamere digitali presto avranno prezzi competitivi rispetto a quelle a pellicola.</w:t>
              <w:br/>
              <w:br/>
              <w:t>Con la fotocamera digitale:</w:t>
              <w:br/>
              <w:br/>
              <w:t xml:space="preserve">1-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sprecate gli scatt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non abbiate paura di fare molti scatti; se siete abituati a "risparmiare pellicola", dovete cambiare abitudine: ora ogni scatto e' gratis e conviene scattare tantissime volte ogni soggetto; poi, potendo scegliere tra centinaia di foto, se ne troveranno sicuramente di bellissime. 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2- rinunciate agli sfondi, scegliete anche primi e primissimi piani; </w:t>
              <w:br/>
              <w:t xml:space="preserve">specialmente se dovete risparmiare i byte per mandare le foto sull'internet. Presto questo problema non ci sara' piu', ma per adesso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 xml:space="preserve">rinunciate </w:t>
              <w:br/>
              <w:t>agli sfondi e ai dettagli in lontananza</w:t>
            </w:r>
            <w:r>
              <w:rPr>
                <w:rFonts w:cs="Verdana" w:ascii="Verdana" w:hAnsi="Verdana"/>
                <w:sz w:val="20"/>
                <w:szCs w:val="20"/>
              </w:rPr>
              <w:t>, che pretendono una foto nitida.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3-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evviva gli errori!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Non importa rispettare le regole delle foto "da matrimonio" (non tagliare la cima della testa, tenere la macchina dritta, evitare le foto mosse, obbligare i soggetti al sorriso sforzato-ebete... ). </w:t>
              <w:br/>
              <w:t xml:space="preserve">Quello e' solo uno dei tanti modi di fare una foto... 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4-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occhio alla luce!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Oggi la macchina fa tutto da se', quindi e' piu' stupida; fa nera la persona in controluce, oppure fa una lampadina perfetta col nero intorno. Imparate a programmare l'apparecchio in maniera che si aggiusti sul livello di luce che interessa a voi.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5- vedi subito la foto! Con la pellicola tra il click ed il feedback passa tutto il tempo dello sviluppo; è tutto un altro modo di fotografare, che chiede più esperienza, pazienza e rischio di errori. </w:t>
              <w:br/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In digitale vedi subito il risultato</w:t>
            </w:r>
            <w:r>
              <w:rPr>
                <w:rFonts w:cs="Verdana" w:ascii="Verdana" w:hAnsi="Verdana"/>
                <w:sz w:val="20"/>
                <w:szCs w:val="20"/>
              </w:rPr>
              <w:t>, quindi correggi, perfezioni (e quindi impari) in pochi secondi quello che su pellicola scoprivi dopo alcuni giorni.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6- tanto dopo c'è photoshop.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La postproduzione è un elemento molto importante</w:t>
            </w:r>
            <w:r>
              <w:rPr>
                <w:rFonts w:cs="Verdana" w:ascii="Verdana" w:hAnsi="Verdana"/>
                <w:sz w:val="20"/>
                <w:szCs w:val="20"/>
              </w:rPr>
              <w:t>, che cambia il modo di fare click; dopo un po' che vi abituate a fotografare e rielaborare, vi accorgerete che scattate già pensando a come monterete l'immagine.</w:t>
              <w:br/>
              <w:t>Ad esempio e' spesso utile portare l'immagine in bianco e nero, che sono piu' drammatiche, piu' grafiche e pesano meno kb.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7-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incontrate gli sguard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.E'' interessante giocare con le istantanee, che portano </w:t>
              <w:br/>
              <w:t>la persona viva e vitale nell'immagine.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8- la cosa piu' importante e' l'archivio. La caratteristica piu' importante della foto digitale e' che e' possibile creare archivi sterminati. </w:t>
              <w:br/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L'archiviazione diventa una componente del processo creativo.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Quindi si raccomanda un po' di metodo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 xml:space="preserve">8.1-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Archivi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argomento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con titoli chiar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ed eventualmente con parole chiave</w:t>
              <w:br/>
              <w:br/>
              <w:t xml:space="preserve">8.2- Sprecate qualche CD in piu' ma </w:t>
            </w:r>
            <w:r>
              <w:rPr>
                <w:rFonts w:cs="Verdana" w:ascii="Verdana" w:hAnsi="Verdana"/>
                <w:i/>
                <w:iCs/>
                <w:color w:val="0000CC"/>
                <w:sz w:val="20"/>
                <w:szCs w:val="20"/>
              </w:rPr>
              <w:t>salvate le foto prima di comprimerle</w:t>
            </w:r>
            <w:r>
              <w:rPr>
                <w:rFonts w:cs="Verdana" w:ascii="Verdana" w:hAnsi="Verdana"/>
                <w:sz w:val="20"/>
                <w:szCs w:val="20"/>
              </w:rPr>
              <w:t>: quando le riuserete, fra un anno o due, i parametri di qualita' saranno cambiati e quella foto non sembrera' piu' pesante come oggi.</w:t>
              <w:br/>
              <w:br/>
              <w:t>8.3- non spaventatevi per un po' di burocrazia necessaria per tenere in ordine le vostre immagini.</w:t>
            </w:r>
          </w:p>
          <w:p>
            <w:pPr>
              <w:pStyle w:val="NormaleWeb"/>
              <w:jc w:val="center"/>
              <w:rPr/>
            </w:pPr>
            <w:r>
              <w:rPr/>
            </w:r>
          </w:p>
          <w:p>
            <w:pPr>
              <w:pStyle w:val="Normale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br/>
              <w:t>9- Nel corso non abbiamo parlato di videoregistrazione, per il contingente motivo che nei computer della facoltà non c'è ancora l'interfaccia firewire. Tuttavia è un device di acquisizione formidabile, che "contiene" anche i device di cui parliamo in questa maratona: e' possibile usare il VCR come fotocamera e - spesso- anche viceversa fare dei brevi filmati compressi con la macchina fotografica.</w:t>
              <w:br/>
              <w:br/>
              <w:t>Il vcr digitale, inoltre, e' anche un videoregistratore audio di ottima qualita', anche se spesso deve essere equipaggiato con un microfono adeguato e con un paio di cuffie.</w:t>
            </w:r>
          </w:p>
          <w:p>
            <w:pPr>
              <w:pStyle w:val="NormaleWeb"/>
              <w:spacing w:before="280" w:after="0"/>
              <w:rPr/>
            </w:pPr>
            <w:r>
              <w:rPr/>
              <w:t> </w:t>
            </w:r>
            <w:r>
              <w:rPr>
                <w:rFonts w:cs="Verdana" w:ascii="Verdana" w:hAnsi="Verdana"/>
                <w:b/>
                <w:bCs/>
                <w:sz w:val="20"/>
              </w:rPr>
              <w:t>Le foto scattate durante la lezione sono disponibili sul sito del corso.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9999"/>
      <w:u w:val="single"/>
    </w:rPr>
  </w:style>
  <w:style w:type="character" w:styleId="VisitedInternetLink">
    <w:name w:val="Followed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38:00Z</dcterms:created>
  <dc:creator>doma</dc:creator>
  <dc:description/>
  <dc:language>en-US</dc:language>
  <cp:lastModifiedBy>doma</cp:lastModifiedBy>
  <dcterms:modified xsi:type="dcterms:W3CDTF">2002-02-20T10:38:00Z</dcterms:modified>
  <cp:revision>2</cp:revision>
  <dc:subject/>
  <dc:title>Diario di Bordo n°4 - La Fotografia Digitale</dc:title>
</cp:coreProperties>
</file>